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оценки эффектив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и муниципальных  Программ </w:t>
      </w:r>
      <w:bookmarkStart w:id="0" w:name="Par172"/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«Территориальное развитие Варненского муниципального района»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Челябинской области».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Лычагина Ольга Александровна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четный год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2021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составления отчета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«07» февраля 2022 года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и.о.заместитель начальника  «Управление строительства и ЖКХ» по вопросам архитектуры и градостроительства  - Лычагина Ольга Александровна,                 8 (35142) 2-23-50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troivarn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7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ание для реализации МП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остановление Администрации Варненского муниципального района от 07.12.2021 г. № 651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.А Лычаги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руководитель, ответственный исполнитель) подпись      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/>
        <w:t>. Основные результаты реализации муниципальной Программы, достигнутые в отчетном периоде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4536"/>
        <w:gridCol w:w="567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14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развития территории Варне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ru-RU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достижении значений показателей (индикаторов) муниципальной Программы </w:t>
      </w:r>
    </w:p>
    <w:tbl>
      <w:tblPr>
        <w:tblW w:w="14734" w:type="dxa"/>
        <w:jc w:val="left"/>
        <w:tblInd w:w="-10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46"/>
        <w:gridCol w:w="7069"/>
        <w:gridCol w:w="851"/>
        <w:gridCol w:w="1275"/>
        <w:gridCol w:w="1276"/>
        <w:gridCol w:w="1276"/>
        <w:gridCol w:w="2441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29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несенных изменений в Генеральный план, Правила землепользования и застройки и градостроительные регламенты Варненского муниципального района от общего количества изменений, внесение которых требуется в соответствии с законодательством о градостроитель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селенных пунктов на территории Варненского муниципального района, описание границ и территориальных зон которых необходимо выполнить в координатах характерных точек и внести сведения в государственный кадастр недвижимости от общего количества населенных пунктов на территории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информационной системы обеспечения градостроительной деятельности и предоставление све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твержденных проектов планировки и межевания территор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Объем финансирования в разрезе мероприятий муниципальной программы 2021 года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3"/>
        <w:gridCol w:w="4540"/>
        <w:gridCol w:w="2410"/>
        <w:gridCol w:w="2126"/>
        <w:gridCol w:w="1985"/>
        <w:gridCol w:w="2977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бюдже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7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работ по внесению изменений в Генеральный план Варнен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ыполнение работ по внесению изменений в Правила землепользования и застройки Варнен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внесению изменений в Схему территориального планирования Варненского муниципального район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ведение информационной системы обеспечения градостроительной деятельности и предоставление све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писание границ населенных пунктов на территории, которые необходимо выполнить в координатах характерных точек и внести сведения в государственный кадастр недвижимости от общего количества населенных пунктов на территории муниципального райо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Описание местоположения границ территориальных зон</w:t>
            </w:r>
            <w:r>
              <w:rPr>
                <w:rFonts w:cs="Times New Roman" w:ascii="Times New Roman" w:hAnsi="Times New Roman"/>
              </w:rPr>
              <w:t xml:space="preserve"> пунктов на территории, которые необходимо выполнить в координатах характерных точек и внести сведения в государственный кадастр недвижимости от общего количества населенных пунктов на территории муниципального райо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0,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значение публичных слушаний и утверждение проектов планировки и межевания террито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554"/>
      <w:bookmarkStart w:id="2" w:name="Par55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6. 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482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976"/>
        <w:gridCol w:w="1701"/>
        <w:gridCol w:w="1843"/>
        <w:gridCol w:w="1843"/>
        <w:gridCol w:w="1984"/>
        <w:gridCol w:w="354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     тыс. 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программы, 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08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Территориальное развитие Варненского муниципальн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ябинской обла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бюджет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spacing w:before="0" w:after="200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oivarna74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17:00Z</dcterms:created>
  <dc:creator>meruser-108</dc:creator>
  <dc:description/>
  <cp:keywords/>
  <dc:language>en-US</dc:language>
  <cp:lastModifiedBy>Julia</cp:lastModifiedBy>
  <cp:lastPrinted>2021-03-17T16:17:00Z</cp:lastPrinted>
  <dcterms:modified xsi:type="dcterms:W3CDTF">2022-03-16T10:51:00Z</dcterms:modified>
  <cp:revision>20</cp:revision>
  <dc:subject/>
  <dc:title>УТВЕРЖДЕН</dc:title>
</cp:coreProperties>
</file>